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74034376"/>
            <w:bookmarkStart w:id="1" w:name="__Fieldmark__3_47403437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74034376"/>
            <w:bookmarkStart w:id="3" w:name="__Fieldmark__4_474034376"/>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74034376"/>
            <w:bookmarkStart w:id="5" w:name="__Fieldmark__5_47403437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74034376"/>
            <w:bookmarkStart w:id="7" w:name="__Fieldmark__7_474034376"/>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74034376"/>
            <w:bookmarkStart w:id="9" w:name="__Fieldmark__8_47403437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74034376"/>
            <w:bookmarkStart w:id="11" w:name="__Fieldmark__9_47403437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74034376"/>
            <w:bookmarkStart w:id="13" w:name="__Fieldmark__10_474034376"/>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74034376"/>
            <w:bookmarkStart w:id="15" w:name="__Fieldmark__11_474034376"/>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474034376"/>
            <w:bookmarkStart w:id="17" w:name="__Fieldmark__13_474034376"/>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74034376"/>
            <w:bookmarkStart w:id="19" w:name="__Fieldmark__14_474034376"/>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74034376"/>
            <w:bookmarkStart w:id="21" w:name="__Fieldmark__15_474034376"/>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74034376"/>
            <w:bookmarkStart w:id="23" w:name="__Fieldmark__16_474034376"/>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